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8996754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955972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